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ноября 2020 г. № 87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ежневцев, д. 8, пом. 2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1.2020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– нежилое помещение, 1 этаж, общая площадь 105,3 кв.м, кадастровый номер 29:22:080505:234, адрес объекта: Архангельская область, городской округ "Город Архангельск",             г. Архангельск, Исакогорский территориальный округ, ул. Дежневцев, д. 8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 951 600,00 руб., в том числе НДС –      658 6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17T06:48:00Z</dcterms:modified>
  <cp:revision>4</cp:revision>
  <dc:subject/>
  <dc:title>ГЛАВА МУНИЦИПАЛЬНОГО ОБРАЗОВАНИЯ</dc:title>
</cp:coreProperties>
</file>